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chnologies Accessed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ow Technology:</w:t>
        <w:tab/>
        <w:tab/>
        <w:tab/>
        <w:tab/>
        <w:tab/>
        <w:tab/>
        <w:t>Rating:</w:t>
        <w:tab/>
        <w:tab/>
        <w:tab/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4"/>
          <w:szCs w:val="24"/>
        </w:rPr>
        <w:t>Pen and Paper (to write out story).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4"/>
          <w:szCs w:val="24"/>
        </w:rPr>
        <w:t>CD play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igh Technology: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crosoft Movie Mak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kype phone system (video, audio and text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ogle documen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arious Web cam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arious computer microphon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k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haw Video Mai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gital Camera- photo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gital Camera- video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7:43:00Z</dcterms:created>
  <dc:creator>Jennine</dc:creator>
  <dc:description/>
  <dc:language>en-US</dc:language>
  <cp:lastModifiedBy>Jennine</cp:lastModifiedBy>
  <dcterms:modified xsi:type="dcterms:W3CDTF">2009-09-05T17:43:00Z</dcterms:modified>
  <cp:revision>2</cp:revision>
  <dc:subject/>
  <dc:title/>
</cp:coreProperties>
</file>